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墳墓起掘前、中、後照片黏貼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5790</wp:posOffset>
                </wp:positionH>
                <wp:positionV relativeFrom="paragraph">
                  <wp:posOffset>9684385</wp:posOffset>
                </wp:positionV>
                <wp:extent cx="3642360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碼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5070046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公告期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（區公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碼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010506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公告期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殯葬管理處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34.6pt;mso-wrap-distance-left:9.05pt;mso-wrap-distance-right:9.05pt;mso-wrap-distance-top:0pt;mso-wrap-distance-bottom:0pt;margin-top:762.55pt;mso-position-vertical-relative:text;margin-left:-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編碼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5070046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公告期限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（區公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編碼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010506 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公告期限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殯葬管理處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 xml:space="preserve">列  管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114300</wp:posOffset>
                </wp:positionV>
                <wp:extent cx="16764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墳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5pt;mso-wrap-distance-left:9.05pt;mso-wrap-distance-right:9.05pt;mso-wrap-distance-top:0pt;mso-wrap-distance-bottom:0pt;margin-top:9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墳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 xml:space="preserve">非列管                     </w:t>
      </w:r>
    </w:p>
    <w:tbl>
      <w:tblPr>
        <w:tblW w:w="852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21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892" w:leader="none"/>
              </w:tabs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相片黏貼處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起掘前</w:t>
      </w:r>
    </w:p>
    <w:tbl>
      <w:tblPr>
        <w:tblW w:w="852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195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872" w:leader="none"/>
              </w:tabs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相片黏貼處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起掘中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撿骨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墳墓起掘前、中、後照片黏貼表</w:t>
      </w:r>
    </w:p>
    <w:p>
      <w:pPr>
        <w:pStyle w:val="Normal"/>
        <w:ind w:firstLine="1440"/>
        <w:rPr/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 xml:space="preserve">列  管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114300</wp:posOffset>
                </wp:positionV>
                <wp:extent cx="16764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墳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5pt;mso-wrap-distance-left:9.05pt;mso-wrap-distance-right:9.05pt;mso-wrap-distance-top:0pt;mso-wrap-distance-bottom:0pt;margin-top:9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標楷體" w:hAnsi="標楷體" w:eastAsia="標楷體" w:cs="標楷體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墳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  <w:t>□</w:t>
      </w:r>
      <w:r>
        <w:rPr/>
        <w:t xml:space="preserve">非列管                     </w:t>
      </w:r>
    </w:p>
    <w:tbl>
      <w:tblPr>
        <w:tblW w:w="852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737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80"/>
                <w:tab w:val="left" w:pos="2892" w:leader="none"/>
              </w:tabs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相片黏貼處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起掘後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裝罐</w:t>
      </w:r>
      <w:r>
        <w:rPr>
          <w:rFonts w:eastAsia="標楷體" w:cs="標楷體" w:ascii="標楷體" w:hAnsi="標楷體"/>
          <w:sz w:val="36"/>
          <w:szCs w:val="36"/>
        </w:rPr>
        <w:t>)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bCs/>
      </w:rPr>
      <w:t>（民）民殯葬（區）</w:t>
    </w:r>
    <w:r>
      <w:rPr>
        <w:rFonts w:eastAsia="標楷體" w:cs="標楷體" w:ascii="標楷體" w:hAnsi="標楷體"/>
        <w:bCs/>
      </w:rPr>
      <w:t>09-</w:t>
    </w:r>
    <w:r>
      <w:rPr>
        <w:rFonts w:ascii="標楷體" w:hAnsi="標楷體" w:cs="標楷體" w:eastAsia="標楷體"/>
        <w:bCs/>
      </w:rPr>
      <w:t>（民）表三</w:t>
    </w:r>
    <w:r>
      <w:rPr>
        <w:rFonts w:eastAsia="標楷體" w:cs="標楷體" w:ascii="標楷體" w:hAnsi="標楷體"/>
        <w:bCs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2:35:00Z</dcterms:created>
  <dc:creator>工程配合科/何般若</dc:creator>
  <dc:description>此表格提供民眾向本處提出文山（景美）21號興泰公園擴建工程範圍內,申請墳墓遷葬相片黏貼表格</dc:description>
  <cp:keywords>文山（景美）21號興泰公園擴建工程 墳墓遷葬 遷葬表格</cp:keywords>
  <dc:language>en-US</dc:language>
  <cp:lastModifiedBy>ad8421</cp:lastModifiedBy>
  <cp:lastPrinted>2005-04-06T15:21:00Z</cp:lastPrinted>
  <dcterms:modified xsi:type="dcterms:W3CDTF">2013-03-19T08:03:00Z</dcterms:modified>
  <cp:revision>37</cp:revision>
  <dc:subject>墳墓起掘前、中、後照片黏貼表</dc:subject>
  <dc:title>墳墓起掘前、中、後照片黏貼表</dc:title>
</cp:coreProperties>
</file>