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政府受理申請公立公墓墳墓修繕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pacing w:val="-10"/>
          <w:sz w:val="32"/>
          <w:szCs w:val="32"/>
        </w:rPr>
      </w:pPr>
      <w:r>
        <w:rPr>
          <w:rFonts w:ascii="標楷體" w:hAnsi="標楷體" w:cs="標楷體" w:eastAsia="標楷體"/>
          <w:spacing w:val="-10"/>
          <w:sz w:val="32"/>
          <w:szCs w:val="32"/>
        </w:rPr>
        <w:t>標準作業流程說明（含公所）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200"/>
        <w:gridCol w:w="960"/>
        <w:gridCol w:w="5040"/>
        <w:gridCol w:w="84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 業階 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權責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步驟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期限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備階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出申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民眾應檢附申請書及下列書表證件資料向當地區公所提出申請：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公所公立公墓墳墓修繕申請書【（民）表一】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公所</w:t>
            </w:r>
            <w:r>
              <w:rPr>
                <w:rFonts w:eastAsia="標楷體"/>
                <w:bCs/>
                <w:sz w:val="28"/>
                <w:szCs w:val="28"/>
              </w:rPr>
              <w:t>公立公墓墳墓修繕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（民）表二】（修繕前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、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身分證正、反面影本及印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與亡者關係證明文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證明文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到隨辦</w:t>
            </w:r>
          </w:p>
        </w:tc>
      </w:tr>
      <w:tr>
        <w:trPr>
          <w:trHeight w:val="1702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階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公所收文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29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備妥應備文件，向埋葬地區公所提送申請書或向本市各區公所送件，再由收件區公所轉送至原埋葬地區公所審查辦理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</w:tc>
      </w:tr>
      <w:tr>
        <w:trPr>
          <w:trHeight w:val="40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初審及現場會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00"/>
              <w:ind w:left="-1" w:hanging="28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審查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文件是否完備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公所公立公墓墳墓修繕申請書【（民）表一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公所</w:t>
            </w:r>
            <w:r>
              <w:rPr>
                <w:rFonts w:eastAsia="標楷體"/>
                <w:bCs/>
                <w:sz w:val="28"/>
                <w:szCs w:val="28"/>
              </w:rPr>
              <w:t>公立公墓墳墓修繕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（民）表二】（修繕前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、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簽名。並以線上查詢亡者除戶謄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與亡者關係證明文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證明文件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可補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3" w:hanging="2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文件是否可以補正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補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3" w:hanging="2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</w:t>
            </w:r>
            <w:r>
              <w:rPr>
                <w:rFonts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區公所墓政業務申請一次告知單（表一）通知申請人補正書件資料，逾期未補正者，將予退件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3" w:hanging="2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件審查不可補正或經補正仍不符合規定者，說明理由函退申請人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場會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" w:leader="none"/>
              </w:tabs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擇期會同申請人至現場勘查，同時拍照現場墓地修繕前之現狀，以新北市○○區公所受理人民申請殯葬案件會勘紀錄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表二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做成紀錄並以所拍之照片為佐證資料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08" w:hanging="3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3" w:hanging="2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現場會勘後不符合規定者，說明理由函退申請人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08" w:hanging="3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准</w:t>
            </w: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修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29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案經審核符合法令規定者，函復申請人同意公立公墓墳墓修繕申請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續辦階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</w:rPr>
              <w:t>進行修繕工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left="531" w:hanging="56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壹、申請人自核准施工之日起，始得施工；並於</w:t>
            </w:r>
            <w:r>
              <w:rPr>
                <w:rFonts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/>
                <w:szCs w:val="28"/>
              </w:rPr>
              <w:t>個月內完工。修繕工程應依核准之內容辦理，不得有擴大面積、高度或起掘再葬、埋葬（藏）其他骨灰（骸）等違規行為。</w:t>
            </w:r>
          </w:p>
          <w:p>
            <w:pPr>
              <w:pStyle w:val="TextBody"/>
              <w:spacing w:lineRule="exact" w:line="400"/>
              <w:ind w:left="531" w:hanging="5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Cs w:val="28"/>
              </w:rPr>
              <w:t>貳、修繕期間區公所得隨時派員查察，如發現有違反修繕規定者，依殯葬管理條例及相關規定處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內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</w:rPr>
              <w:t>修繕完工審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區公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繕完竣後申請人應檢附施工三比（前、中、後）照片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公所</w:t>
            </w:r>
            <w:r>
              <w:rPr>
                <w:rFonts w:eastAsia="標楷體"/>
                <w:bCs/>
                <w:sz w:val="28"/>
                <w:szCs w:val="28"/>
              </w:rPr>
              <w:t>公立公墓墳墓修繕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（民）表二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，報由當地區公所審驗。區公所應至現場勘查，並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公所受理人民申請殯葬案件會勘紀錄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表一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</w:rPr>
              <w:t>併案存參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民）民殯管（區）</w:t>
    </w:r>
    <w:r>
      <w:rPr>
        <w:rFonts w:eastAsia="標楷體" w:ascii="標楷體" w:hAnsi="標楷體"/>
      </w:rPr>
      <w:t>02-</w:t>
    </w:r>
    <w:r>
      <w:rPr>
        <w:rFonts w:ascii="標楷體" w:hAnsi="標楷體" w:eastAsia="標楷體"/>
      </w:rPr>
      <w:t>流程說明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2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2-</w:t>
    </w:r>
    <w:r>
      <w:rPr>
        <w:rFonts w:ascii="標楷體" w:hAnsi="標楷體" w:eastAsia="標楷體"/>
      </w:rPr>
      <w:t>流程說明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552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400"/>
      <w:ind w:left="1121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400"/>
      <w:ind w:left="1008" w:hanging="0"/>
    </w:pPr>
    <w:rPr>
      <w:rFonts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08:00Z</dcterms:created>
  <dc:creator>民政局</dc:creator>
  <dc:description/>
  <cp:keywords>公墓、墳墓修繕</cp:keywords>
  <dc:language>en-US</dc:language>
  <cp:lastModifiedBy>USER</cp:lastModifiedBy>
  <cp:lastPrinted>2013-05-27T10:08:00Z</cp:lastPrinted>
  <dcterms:modified xsi:type="dcterms:W3CDTF">2013-08-26T00:38:00Z</dcterms:modified>
  <cp:revision>8</cp:revision>
  <dc:subject>公立公墓墳墓修繕許可</dc:subject>
  <dc:title>公立公墓墳墓修繕許可</dc:title>
</cp:coreProperties>
</file>