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pacing w:val="-1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-10"/>
          <w:sz w:val="32"/>
          <w:szCs w:val="32"/>
        </w:rPr>
        <w:t>新北市政府受理</w:t>
      </w:r>
      <w:r>
        <w:rPr>
          <w:rFonts w:ascii="標楷體" w:hAnsi="標楷體" w:cs="標楷體" w:eastAsia="標楷體"/>
          <w:color w:val="000000"/>
          <w:spacing w:val="-10"/>
          <w:kern w:val="0"/>
          <w:sz w:val="32"/>
          <w:szCs w:val="32"/>
          <w:lang w:val="zh-TW" w:bidi="hi-IN"/>
        </w:rPr>
        <w:t>申請公立骨灰（骸）</w:t>
      </w:r>
      <w:r>
        <w:rPr>
          <w:rFonts w:ascii="標楷體" w:hAnsi="標楷體" w:cs="標楷體" w:eastAsia="標楷體"/>
          <w:bCs/>
          <w:color w:val="000000"/>
          <w:spacing w:val="-10"/>
          <w:sz w:val="32"/>
          <w:szCs w:val="32"/>
        </w:rPr>
        <w:t>存放設施暫厝使用</w:t>
      </w:r>
      <w:r>
        <w:rPr>
          <w:rFonts w:ascii="標楷體" w:hAnsi="標楷體" w:cs="標楷體" w:eastAsia="標楷體"/>
          <w:color w:val="000000"/>
          <w:spacing w:val="-10"/>
          <w:sz w:val="32"/>
          <w:szCs w:val="32"/>
        </w:rPr>
        <w:t>標準作業流程說明（含公所）</w:t>
      </w:r>
    </w:p>
    <w:tbl>
      <w:tblPr>
        <w:tblW w:w="8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00"/>
        <w:gridCol w:w="960"/>
        <w:gridCol w:w="4920"/>
        <w:gridCol w:w="840"/>
      </w:tblGrid>
      <w:tr>
        <w:trPr>
          <w:tblHeader w:val="true"/>
          <w:trHeight w:val="6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 業階 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業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權責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步驟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業期限</w:t>
            </w:r>
          </w:p>
        </w:tc>
      </w:tr>
      <w:tr>
        <w:trPr>
          <w:trHeight w:val="4897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準備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提出申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民眾應檢附申請書及下列書表證件資料向當地區公所提出申請： 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壹、新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北市○○區公所公立骨灰（骸）存放設施暫厝使用申請書【（民）表一】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貳、申請人身分證正、反面影本（正本驗退）及印章</w:t>
            </w:r>
            <w:r>
              <w:rPr>
                <w:rFonts w:ascii="標楷體" w:hAnsi="標楷體" w:cs="細明體;MingLiU" w:eastAsia="標楷體"/>
                <w:color w:val="FF0000"/>
                <w:kern w:val="0"/>
                <w:sz w:val="28"/>
                <w:szCs w:val="28"/>
                <w:lang w:bidi="hi-IN"/>
              </w:rPr>
              <w:t>或簽名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参、申請人與亡者關係之證明文件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肆、火化許可證明或起掘（遷出）許可證明等相關證明文件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伍、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他證明文件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  <w:lang w:bidi="hi-IN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  <w:lang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隨到隨辦</w:t>
            </w:r>
          </w:p>
        </w:tc>
      </w:tr>
      <w:tr>
        <w:trPr>
          <w:trHeight w:val="862" w:hRule="exac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查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收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由當地區公所墓政承辦人員收受申請書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天</w:t>
            </w:r>
          </w:p>
        </w:tc>
      </w:tr>
      <w:tr>
        <w:trPr>
          <w:trHeight w:val="860" w:hRule="exac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審查申請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件是否完備</w:t>
            </w:r>
            <w:r>
              <w:rPr>
                <w:rFonts w:ascii="標楷體" w:hAnsi="標楷體" w:cs="標楷體" w:eastAsia="標楷體"/>
                <w:bCs/>
                <w:color w:val="FF0000"/>
                <w:sz w:val="28"/>
                <w:szCs w:val="28"/>
              </w:rPr>
              <w:t>並以線上查詢亡者之除戶謄本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可補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審查申請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件是否可補正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知補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墓政業務申請一次告知單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一）通知申請人補正書件資料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退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件審查不可補正或經補正仍不符合者，說明理由函退申請人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0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立繳款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6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件審查符合規定者，由區公所開立繳款書（含保管費及保證金）交予申請人，注意事項說明如下：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bidi="hi-IN"/>
              </w:rPr>
              <w:t>壹、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暫厝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次收取保管費新臺幣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,800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元及保證金新臺幣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萬元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val="zh-TW"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貳、暫厝期間，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次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為限。未滿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者，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次計收；超過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者，重新計次收費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6" w:hanging="56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参、非本市籍市民暫厝骨灰罐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罈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 xml:space="preserve">) 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於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公立骨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存放設施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者，依本市籍市民收費標準之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倍收取保管費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完成繳納規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應於收到繳款書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內至公庫代理銀行（機構）完成繳納，並持收據或其影本，繳至當地區公所墓政承辦人員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天</w:t>
            </w:r>
          </w:p>
        </w:tc>
      </w:tr>
      <w:tr>
        <w:trPr>
          <w:trHeight w:val="926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退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逾期未繳交者，將予退件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許可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核發使用許可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60"/>
              <w:ind w:left="560" w:hanging="560"/>
              <w:jc w:val="both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壹、經許可申請並繳納保管費及保證金（存入各區公所保證金專戶）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核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○○區公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立骨灰（骸）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放設施暫厝使用許可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表二）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貳、填製月報表：區公所墓政承辦人員應於每月底填製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○○○年度○月份殯葬案件歲入統計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表四），陳報本府殯葬管理處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天</w:t>
            </w:r>
          </w:p>
        </w:tc>
      </w:tr>
      <w:tr>
        <w:trPr>
          <w:trHeight w:val="229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first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續辦階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暫厝晉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中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60"/>
              <w:ind w:left="1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持所核發之新北市○○區公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立骨灰（骸）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放設施暫厝使用許可證（表二）（服務中心管理員留存聯）及火化許可證正本，至本市公立骨灰骸存放設施服務中心辦理暫厝事宜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隨到隨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隨到隨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個案情形辦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4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暫厝期滿，民眾應依下列情形，向當地區公所提出申請：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壹、遷出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760" w:hanging="520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一、申請人辦理暫厝遷出及保證金退還，應檢附文件如下：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一）新北市○○區公所公立骨灰（骸）存放設施暫厝遷出申請書【（民）表二】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二）原核發之新北市○○區公所公立骨灰（骸）存放設施暫厝使用許可證（表二）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三）申請人身分證正、反面影本（正本驗退）及印章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四）退還保證金之領據【（民）表三】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五）申請人存摺封面（正、反面）影本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8"/>
                <w:szCs w:val="28"/>
              </w:rPr>
              <w:t>（六）保證金專戶繳款書</w:t>
            </w: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繳款人收執聯正本。</w:t>
            </w:r>
          </w:p>
          <w:p>
            <w:pPr>
              <w:pStyle w:val="Normal"/>
              <w:keepLines/>
              <w:snapToGrid w:val="false"/>
              <w:spacing w:lineRule="exact" w:line="340"/>
              <w:ind w:left="1351" w:hanging="780"/>
              <w:jc w:val="both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（七）其他證明文件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657" w:hanging="41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由區公所墓政承辦人員審查資料是否符合規定，符合規定者（如逾原申請暫厝期間，需請申請人補繳相關規費）核發新北市○○區公所公立骨灰（骸）存放設施暫厝遷出許可證（表三）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657" w:hanging="41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填製月報表：區公所墓政承辦人員應於每月底填製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○○○年度○月份殯葬案件歲入統計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表四），陳報本府殯葬管理處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貳、晉塔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799" w:hanging="56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申請人如於暫厝期間屆滿後，欲安置於原骨灰（骸）存放設施者，應另依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政府委任區公所受理申請公立骨灰（骸）存放設施使用許可證</w:t>
            </w:r>
            <w:r>
              <w:rPr>
                <w:rFonts w:eastAsia="標楷體"/>
                <w:sz w:val="28"/>
                <w:szCs w:val="28"/>
              </w:rPr>
              <w:t>標準作業程序」【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民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民殯葬</w:t>
            </w:r>
            <w:r>
              <w:rPr>
                <w:rFonts w:eastAsia="標楷體"/>
                <w:sz w:val="28"/>
                <w:szCs w:val="28"/>
              </w:rPr>
              <w:t>06</w:t>
            </w:r>
            <w:r>
              <w:rPr>
                <w:rFonts w:eastAsia="標楷體"/>
                <w:sz w:val="28"/>
                <w:szCs w:val="28"/>
              </w:rPr>
              <w:t>】辦理。</w:t>
            </w:r>
          </w:p>
          <w:p>
            <w:pPr>
              <w:pStyle w:val="Normal"/>
              <w:keepLines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0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60"/>
              <w:ind w:left="799" w:hanging="566"/>
              <w:jc w:val="both"/>
              <w:rPr/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製統計表：區公所墓政承辦人員應於每月底填製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○○○年度○月份殯葬案件歲入統計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表四），陳報本府殯葬管理處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参、未處理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656" w:hanging="423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暫厝期間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次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為限，區公所應於期限屆滿前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通知申請人。申請人得再提出申請，延長暫厝期間，但合計不得超過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年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656" w:hanging="423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8"/>
                <w:szCs w:val="28"/>
                <w:lang w:val="zh-TW"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二、暫厝期間屆滿，申請人未領回骨灰罈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罐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，區公所應於屆滿後，再通知其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個月內前往補辦遷出或延長暫厝期間手續。屆期仍未處理者，得由區公所代為處理，選擇存放之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8"/>
                <w:szCs w:val="28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存放設施，並以保證金充抵相關費用。</w:t>
            </w:r>
          </w:p>
          <w:p>
            <w:pPr>
              <w:pStyle w:val="Normal"/>
              <w:keepLines/>
              <w:snapToGrid w:val="false"/>
              <w:spacing w:lineRule="exact" w:line="360"/>
              <w:ind w:left="656" w:hanging="423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  <w:lang w:val="zh-TW" w:bidi="hi-IN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製月報表：區公所墓政承辦人員應於每月底填製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○○○年度○月份殯葬案件歲入統計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表四），陳報本府殯葬管理處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禮儀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流程說明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eastAsia="標楷體" w:cs="標楷體" w:ascii="標楷體" w:hAnsi="標楷體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流程說明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52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1121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00"/>
      <w:ind w:left="1008" w:hanging="0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11:00Z</dcterms:created>
  <dc:creator>民政局</dc:creator>
  <dc:description>包括申請暫厝納骨塔之流程、申請書、許可證等相關表件</dc:description>
  <cp:keywords>納骨塔、暫厝</cp:keywords>
  <dc:language>en-US</dc:language>
  <cp:lastModifiedBy>USER</cp:lastModifiedBy>
  <cp:lastPrinted>2013-08-23T10:47:00Z</cp:lastPrinted>
  <dcterms:modified xsi:type="dcterms:W3CDTF">2013-08-23T02:47:00Z</dcterms:modified>
  <cp:revision>121</cp:revision>
  <dc:subject>公立骨灰（骸）存放設施暫厝使用</dc:subject>
  <dc:title>公立骨灰（骸）存放設施暫厝使用</dc:title>
</cp:coreProperties>
</file>