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695"/>
        <w:gridCol w:w="1692"/>
        <w:gridCol w:w="1134"/>
        <w:gridCol w:w="2384"/>
      </w:tblGrid>
      <w:tr>
        <w:trPr>
          <w:trHeight w:val="88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rFonts w:ascii="標楷體" w:hAnsi="標楷體" w:eastAsia="標楷體" w:cs="標楷體"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kern w:val="0"/>
                <w:sz w:val="44"/>
                <w:szCs w:val="44"/>
              </w:rPr>
              <w:t>新北市○○區公所墓政業務申請一次告知單</w:t>
            </w:r>
          </w:p>
        </w:tc>
      </w:tr>
      <w:tr>
        <w:trPr>
          <w:trHeight w:val="950" w:hRule="exac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案件名稱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人墳墓原地修繕審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墳墓修繕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立公墓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墓地使用許可及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埋葬起掘、骨灰骸遷出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遷出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暫厝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法應行遷葬墳墓補償費（救濟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承辦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單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課</w:t>
            </w:r>
          </w:p>
        </w:tc>
      </w:tr>
      <w:tr>
        <w:trPr>
          <w:trHeight w:val="113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32"/>
                <w:szCs w:val="32"/>
              </w:rPr>
              <w:t>承辦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126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聯絡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電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     </w:t>
            </w:r>
          </w:p>
        </w:tc>
      </w:tr>
      <w:tr>
        <w:trPr>
          <w:trHeight w:val="473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應備證件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書。</w:t>
            </w:r>
          </w:p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簽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、死亡證明書或相驗屍體證明書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、申請人與亡者關係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、火化許可證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、墓（土）地使用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、原埋葬許可申請者相關證明文件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、墳墓設置位置簡圖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、</w:t>
            </w:r>
            <w:r>
              <w:rPr>
                <w:rFonts w:eastAsia="標楷體"/>
                <w:bCs/>
                <w:sz w:val="28"/>
                <w:szCs w:val="28"/>
              </w:rPr>
              <w:t>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墓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及墳墓全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、代理人身分證明文件及委託證明文件（委由代理人申請者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一、原寄存之骨灰（骸）存放設施出具之遷出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二、原核准之新北市○○區公所公立骨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存放設施使用許可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三、墳墓起掘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四、申請人金融機構存摺影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五、墳墓遷葬委託書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六、墳墓起掘前、中、後照片黏貼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七、退還保證金支領據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八、保證金專戶繳款書繳款人收執聯正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九、其他證明文件：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</w:p>
        </w:tc>
      </w:tr>
      <w:tr>
        <w:trPr>
          <w:trHeight w:val="4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時間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週一至週五上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至下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。</w:t>
            </w:r>
          </w:p>
        </w:tc>
      </w:tr>
      <w:tr>
        <w:trPr>
          <w:trHeight w:val="10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註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正期限：欠缺資料□打勾部分，請於補正通知次日起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補齊，逾期將予退件。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單交由申請人收執，承辦人影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留存，並於辦結後隨文歸檔。</w:t>
            </w:r>
          </w:p>
        </w:tc>
      </w:tr>
      <w:tr>
        <w:trPr>
          <w:trHeight w:val="8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受理時間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20" w:hanging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簽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7-</w:t>
    </w:r>
    <w:r>
      <w:rPr>
        <w:rFonts w:ascii="標楷體" w:hAnsi="標楷體" w:cs="標楷體" w:eastAsia="標楷體"/>
      </w:rPr>
      <w:t>表一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06:00Z</dcterms:created>
  <dc:creator>User</dc:creator>
  <dc:description/>
  <cp:keywords/>
  <dc:language>en-US</dc:language>
  <cp:lastModifiedBy>USER</cp:lastModifiedBy>
  <cp:lastPrinted>2013-02-19T15:47:00Z</cp:lastPrinted>
  <dcterms:modified xsi:type="dcterms:W3CDTF">2013-08-23T01:53:00Z</dcterms:modified>
  <cp:revision>13</cp:revision>
  <dc:subject/>
  <dc:title>新北市    區公所一次告知單</dc:title>
</cp:coreProperties>
</file>