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8648700</wp:posOffset>
                </wp:positionV>
                <wp:extent cx="91440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9.1依核准事項辦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0pt;margin-top:681pt;width:71.9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9.1依核准事項辦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56070" cy="9706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70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4:00Z</dcterms:created>
  <dc:creator>ad8421</dc:creator>
  <dc:description/>
  <cp:keywords/>
  <dc:language>en-US</dc:language>
  <cp:lastModifiedBy>USER</cp:lastModifiedBy>
  <dcterms:modified xsi:type="dcterms:W3CDTF">2013-09-24T01:32:00Z</dcterms:modified>
  <cp:revision>5</cp:revision>
  <dc:subject/>
  <dc:title/>
</cp:coreProperties>
</file>